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stupitelstvo obce Zdib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působnosti Valné hromady společnosti Obec Zdiby – reality, s.r.o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od č.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Název:</w:t>
      </w:r>
      <w:r>
        <w:rPr>
          <w:b/>
          <w:u w:val="single"/>
        </w:rPr>
        <w:t xml:space="preserve">  </w:t>
      </w:r>
      <w:r>
        <w:rPr>
          <w:u w:val="single"/>
        </w:rPr>
        <w:t>Návrh řešení převodu inves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/>
      </w:pPr>
      <w:r>
        <w:rPr/>
        <w:t>Jednatelka společnosti předkládá zastupitelstvu obce Zdiby jednajícímu v působnosti Valné hromady společnosti Obec Zdiby – reality s.r.o. na základě usnesení č. 4VH/08/2014 návrhy řešení vypořádání půjček Obce Zdiby - reality s.r.o. a převod realizovaných investic do vlastnictví Obce Zdib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  <w:r>
        <w:rPr>
          <w:b/>
        </w:rPr>
        <w:t>Možné způsoby řešení:</w:t>
      </w:r>
    </w:p>
    <w:p>
      <w:pPr>
        <w:pStyle w:val="Normal"/>
        <w:spacing w:lineRule="auto" w:line="276" w:before="0" w:after="200"/>
        <w:jc w:val="both"/>
        <w:rPr/>
      </w:pPr>
      <w:r>
        <w:rPr/>
        <w:t>Při hledání vhodného řešení byly zohledněny rovněž dopady ekonomické a daňové související s aktuální existencí dluhu společnosti a stavem jejího majetku, přičemž výsledky této daňové i právní analýzy jsou následující:</w:t>
      </w:r>
    </w:p>
    <w:p>
      <w:pPr>
        <w:pStyle w:val="Normal"/>
        <w:spacing w:lineRule="auto" w:line="276" w:before="0" w:after="200"/>
        <w:jc w:val="both"/>
        <w:rPr>
          <w:highlight w:val="yellow"/>
        </w:rPr>
      </w:pPr>
      <w:r>
        <w:rPr>
          <w:u w:val="single"/>
        </w:rPr>
        <w:t>1</w:t>
      </w:r>
      <w:r>
        <w:rPr>
          <w:highlight w:val="yellow"/>
          <w:u w:val="single"/>
        </w:rPr>
        <w:t>) Varianta uzavření smlouvy mezi obcí Zdiby a společností Obec Zdiby – reality s.r.o., na základě které bude nemovitý majetek ve vlastnictví společnosti úplatně převeden na obec Zdiby</w:t>
      </w:r>
    </w:p>
    <w:p>
      <w:pPr>
        <w:pStyle w:val="Normal"/>
        <w:spacing w:lineRule="auto" w:line="276" w:before="0" w:after="200"/>
        <w:jc w:val="both"/>
        <w:rPr>
          <w:highlight w:val="yellow"/>
        </w:rPr>
      </w:pPr>
      <w:r>
        <w:rPr>
          <w:highlight w:val="yellow"/>
        </w:rPr>
        <w:t>Tímto způsobem lze dospět  k naplnění podmínky darovacích smluv mezi obcí a fyzickými osobami z roku 2004, dle kterých obec stavbu místní komunikace a veřejného osvětlení, které je ze zákona její součástí, převezme do svého vlastnictví. Současně dojde k dosažení potřebného souladu se stavem předpokládaným zákonem č. 13/1997 Sb., o pozemních komunikacích, dle jehož § 9 odst. 1 je vlastníkem místní komunikace obec, na jejímž územní se komunikace nachází.</w:t>
      </w:r>
      <w:bookmarkStart w:id="0" w:name="_GoBack"/>
      <w:bookmarkEnd w:id="0"/>
    </w:p>
    <w:p>
      <w:pPr>
        <w:pStyle w:val="Normal"/>
        <w:spacing w:lineRule="auto" w:line="276" w:before="0" w:after="200"/>
        <w:jc w:val="both"/>
        <w:rPr/>
      </w:pPr>
      <w:r>
        <w:rPr/>
        <w:t>Pohledávku obce Zdiby vůči společnosti  z titulu uvedených smluv o půjčce se jeví jako vhodné s ohledem na okolnosti veškerých souvisejících smluv, účel poskytnutých půjček a poskytnutých darů, vzájemně započíst vůči nově vzniklé pohledávce společnosti Obec Zdiby – reality s.r.o. na zaplacení kupní ceny za prodej majetku (komunikace a veřejného osvětlení) dle kupní smlouvy. Tímto způsobem dojde k nezbytnému převedení pozemní komunikace a veřejného osvětlení  do vlastnictví obce a zároveň k zániku dluhu společnosti vůči obci.</w:t>
      </w:r>
    </w:p>
    <w:p>
      <w:pPr>
        <w:pStyle w:val="Normal"/>
        <w:spacing w:lineRule="auto" w:line="276" w:before="0" w:after="200"/>
        <w:jc w:val="both"/>
        <w:rPr/>
      </w:pPr>
      <w:r>
        <w:rPr/>
        <w:t>Pro určení kupní ceny majetku bude vypracován znalecký posudek, na základě kterého bude pro účely převodu určena cena obvyklá.</w:t>
      </w:r>
    </w:p>
    <w:p>
      <w:pPr>
        <w:pStyle w:val="Normal"/>
        <w:rPr/>
      </w:pPr>
      <w:r>
        <w:rPr/>
        <w:t xml:space="preserve">Daňové aspekty podle stanoviska daňové poradkyně v této variantě řešení jsou následující: </w:t>
      </w:r>
    </w:p>
    <w:p>
      <w:pPr>
        <w:pStyle w:val="Normal"/>
        <w:rPr/>
      </w:pPr>
      <w:r>
        <w:rPr>
          <w:b/>
        </w:rPr>
        <w:t>obci Zdiby vzniká povinnost zaplatit daň z nabytí nemovitých věcí ve výši 4 % převodní ceny nemovitého majetku cca 108.000,-Kč</w:t>
      </w:r>
      <w:r>
        <w:rPr/>
        <w:t xml:space="preserve"> (výpočet bude upřesněn dle posudku znalc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olečnosti Obec Zdiby – reality s.r.o.</w:t>
      </w:r>
      <w:r>
        <w:rPr/>
        <w:t xml:space="preserve"> vzniká výnos ve výši ceny převáděného majetku (cena dle odborného posudku), proti tomu má náklad ve výši zůstatkové ceny majetku. Kladný rozdíl = zisk činí odhadem cca 1,200.000,- Kč. Proti tomuto zisku lze uplatnit ztráty minulých let ve výši cca 256 tis. Kč. Rozdíl je základem daně podléhajícím </w:t>
      </w:r>
      <w:r>
        <w:rPr>
          <w:b/>
        </w:rPr>
        <w:t>dani z příjmu ve výši 19 % což lze odhadnout na cca 180.000,-Kč.</w:t>
      </w:r>
    </w:p>
    <w:p>
      <w:pPr>
        <w:pStyle w:val="Normal"/>
        <w:spacing w:lineRule="auto" w:line="276" w:before="0" w:after="200"/>
        <w:jc w:val="both"/>
        <w:rPr/>
      </w:pPr>
      <w:r>
        <w:rPr/>
        <w:t>Jedná se tedy alternativu výrazně výhodnější než alternativy ostatní.</w:t>
      </w:r>
    </w:p>
    <w:p>
      <w:pPr>
        <w:pStyle w:val="Normal"/>
        <w:spacing w:lineRule="auto" w:line="276" w:before="0" w:after="200"/>
        <w:jc w:val="both"/>
        <w:rPr/>
      </w:pPr>
      <w:r>
        <w:rPr>
          <w:u w:val="single"/>
        </w:rPr>
        <w:t xml:space="preserve">2)  Uzavření darovací smlouvy mezi obcí Zdiby a společností Obec Zdiby – reality s.r.o., </w:t>
      </w:r>
      <w:r>
        <w:rPr/>
        <w:t>na základě které bude nemovitý majetek ve vlastnictví společnosti bezúplatně převeden do vlastnictví obce a současné prominutí dluhu společnosti vzniklého z titulu smluv o půjčce či  případně jiný způsob zániku této pohledávky než jeho splněním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Tyto alternativy spojuje bezúplatný charakter smluvních typů, jsou dle vypracovaného stanoviska daňově náročnější, a to jak pro společnost Obec Zdiby – reality s.r.o., tak pro obec Zdiby. Oba subjekty odvádí daň ve výší 19%.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Obec za celý přijatý dar zaplatí cca 500.000,- Kč</w:t>
      </w:r>
      <w:r>
        <w:rPr/>
        <w:t>. výpočet bude upřesněn dle posudku znalce.</w:t>
      </w:r>
    </w:p>
    <w:p>
      <w:pPr>
        <w:pStyle w:val="Normal"/>
        <w:rPr/>
      </w:pPr>
      <w:r>
        <w:rPr/>
        <w:t xml:space="preserve">Společnosti pak vzniká výnos (daňový) zánikem závazku k obci ve výši původní půjčky. Společnosti dále vzniká nedaňový náklad ve formě poskytnutého daru (zůstatková hodnota převáděného majetku). Oproti vykázanému zisku lze uplatnit pouze ztrátu z předchozích let ve výši cca 256 tis. Kč. </w:t>
      </w:r>
      <w:r>
        <w:rPr>
          <w:b/>
        </w:rPr>
        <w:t>Výnos snížený o ztráty předchozích let podléhá dani ve výši 19 % což činí pro společnost povinnost uhradit cca 475.000,- Kč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  <w:u w:val="single"/>
        </w:rPr>
      </w:pPr>
      <w:r>
        <w:rPr>
          <w:b/>
          <w:u w:val="single"/>
        </w:rPr>
        <w:t>Závěr:</w:t>
      </w:r>
    </w:p>
    <w:p>
      <w:pPr>
        <w:pStyle w:val="Normal"/>
        <w:spacing w:lineRule="auto" w:line="276" w:before="0" w:after="200"/>
        <w:jc w:val="both"/>
        <w:rPr/>
      </w:pPr>
      <w:r>
        <w:rPr/>
        <w:t>S ohledem na výše uvedené se jeví z právního i daňového hlediska jako vhodné řešení uzavření kupní smlouvy s dohodou o započtení, na základě které bude nemovitý majetek společnosti Obec Zdiby – reality s.r.o. úplatně převeden na obec Zdiby za současného vzájemného započtení pohledávek, čímž dojde k zániku dluhu spol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vrh usnesení č.    / 11/14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stupitelstvo obce Zdiby schvaluje ve věci obce Zdiby jako jediného společníka obchodní společnosti Obec Zdiby – reality s.r.o., se sídlem  Zdiby - Veltěž, Průběžná 11, PSČ 250 66, IČ: 27175553 návrh řešení závazků společnosti formou uzavření kupní smlouvy s dohodou o započtení, na základě které bude nemovitý majetek společnosti Obec Zdiby – reality s.r.o. úplatně převeden na obec Zdiby za současného vzájemného započtení pohledáv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majetek ve vlastnictví společnosti Obec Zdiby – reality, s.r.o. bude vypracován znalecký posudek a kupní smlouva bude předložena na další jednání VH ke schvá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Příloha:</w:t>
      </w:r>
      <w:r>
        <w:rPr/>
        <w:t xml:space="preserve"> návrh smlou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Předkladatel:</w:t>
      </w:r>
      <w:r>
        <w:rPr/>
        <w:t xml:space="preserve"> jednatelka společ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Jednání dne: 26.11.20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</w:t>
    </w:r>
  </w:p>
  <w:p>
    <w:pPr>
      <w:pStyle w:val="Footer"/>
      <w:rPr/>
    </w:pPr>
    <w:r>
      <w:rPr/>
      <w:t>Průběžná 11,   250 66 Zdiby       IČO  0024 1032    Tel.: 284 890 013  Fax.: 284 890 224</w:t>
    </w:r>
  </w:p>
  <w:p>
    <w:pPr>
      <w:pStyle w:val="Footer"/>
      <w:rPr/>
    </w:pPr>
    <w:r>
      <w:rPr/>
      <w:t>www.obeczdiby.cz                                                                e-mail : starosta</w:t>
    </w:r>
    <w:r>
      <w:rPr>
        <w:lang w:val="de-DE"/>
      </w:rPr>
      <w:t>@obeczdiby.c</w:t>
    </w:r>
    <w:r>
      <w:rPr/>
      <w:t>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drawing>
        <wp:inline distT="0" distB="0" distL="0" distR="0">
          <wp:extent cx="612775" cy="644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6" r="-5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40"/>
      </w:rPr>
      <w:t xml:space="preserve">                 </w:t>
    </w:r>
    <w:r>
      <w:rPr>
        <w:b/>
        <w:bCs/>
        <w:sz w:val="40"/>
      </w:rPr>
      <w:t>O B E C       Z D I B Y</w:t>
    </w:r>
  </w:p>
  <w:p>
    <w:pPr>
      <w:pStyle w:val="Header"/>
      <w:rPr/>
    </w:pPr>
    <w:r>
      <w:rPr/>
      <w:t>______________________________________________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fo">
    <w:name w:val="info"/>
    <w:basedOn w:val="Standardnpsmoodstavce"/>
    <w:qFormat/>
    <w:rPr/>
  </w:style>
  <w:style w:type="character" w:styleId="Platne">
    <w:name w:val="platne"/>
    <w:basedOn w:val="Standardnpsmoodstavce"/>
    <w:qFormat/>
    <w:rPr/>
  </w:style>
  <w:style w:type="character" w:styleId="CharChar5">
    <w:name w:val=" Char Char5"/>
    <w:basedOn w:val="Standardnpsmoodstavce"/>
    <w:qFormat/>
    <w:rPr>
      <w:b/>
      <w:bCs/>
      <w:sz w:val="3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/>
    <w:rPr>
      <w:sz w:val="28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8"/>
    </w:rPr>
  </w:style>
  <w:style w:type="paragraph" w:styleId="Zkladntextodsazen3">
    <w:name w:val="Základní text odsazený 3"/>
    <w:basedOn w:val="Normal"/>
    <w:qFormat/>
    <w:pPr>
      <w:ind w:left="1065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51:00Z</dcterms:created>
  <dc:creator>Marketa Hellerova</dc:creator>
  <dc:description/>
  <cp:keywords/>
  <dc:language>en-US</dc:language>
  <cp:lastModifiedBy>Kamil Plavec</cp:lastModifiedBy>
  <cp:lastPrinted>2014-06-27T12:50:00Z</cp:lastPrinted>
  <dcterms:modified xsi:type="dcterms:W3CDTF">2014-11-11T13:51:00Z</dcterms:modified>
  <cp:revision>2</cp:revision>
  <dc:subject/>
  <dc:title>Marketa Hellerova</dc:title>
</cp:coreProperties>
</file>